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  <w:u w:val="single"/>
        </w:rPr>
        <w:t>MINI GAME IDEAS: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  <w:u w:val="none"/>
        </w:rPr>
      </w:pPr>
      <w:r>
        <w:rPr>
          <w:rFonts w:ascii="Arial" w:hAnsi="Arial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  <w:u w:val="none"/>
        </w:rPr>
        <w:t xml:space="preserve">by: </w:t>
      </w:r>
      <w:r>
        <w:rPr>
          <w:rFonts w:ascii="Arial" w:hAnsi="Arial"/>
          <w:b/>
          <w:color w:val="FF0000"/>
          <w:sz w:val="20"/>
          <w:u w:val="single"/>
        </w:rPr>
        <w:t>TutonicMonkey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After Testing the map a bit we found a few fun ways to pla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1)Normal Pred Duals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color w:val="auto"/>
          <w:sz w:val="20"/>
          <w:u w:val="none"/>
        </w:rPr>
        <w:t>Non fighters watch from the top island and modera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2)Skirmish 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color w:val="auto"/>
          <w:sz w:val="20"/>
          <w:u w:val="none"/>
        </w:rPr>
        <w:t>One Pred runs the switches why others fight aliens - (I recomend not having more than 3 aliens on screen at a time for lag reasons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3)Prove Yourself -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From left to right turn the switches on one at a time then off again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- Defeat (1 Runner),(1 Drone),(1 Predalien), (2 Preatorans),(3 Hard Drones),(1 Facehugger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color w:val="auto"/>
          <w:sz w:val="20"/>
          <w:u w:val="none"/>
        </w:rPr>
        <w:t>"WITHOUT HEALING" as PREDATOR ~Melee only~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Combstick Award = Expert Pr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Wrist Award = Elder Pre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 xml:space="preserve">4) Net Tag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From the 2 outter islands try to net each other off (without leaving your island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  <w:u w:val="single"/>
        </w:rPr>
        <w:t>5) King of the Hil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u w:val="none"/>
        </w:rPr>
        <w:t>Using nets only try to maintain postion of the highest Isl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